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t>Дата оприлюднення документа – 16.11.2023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1528"/>
        <w:gridCol w:w="4068"/>
      </w:tblGrid>
      <w:tr>
        <w:trPr>
          <w:trHeight w:val="80" w:hRule="atLeast"/>
        </w:trPr>
        <w:tc>
          <w:tcPr>
            <w:tcW w:w="425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листопада 2023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68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48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21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21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</w:rPr>
        <w:t>Про продовження термінів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ведення планового 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внутрішнього аудиту діяльності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 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7, 41 Закону України "Про місцеві державні адміністрації", "Стандартів внутрішнього аудиту", затверджених наказом Міністерства фінансів України від 04 жовтня 2011 року №1247 (зі змінами), зареєстрованих у Міністерстві юстиції України 20 жовтня 2011 року за               №1219/19957, "Порядку організації, планування і проведення внутрішніх аудитів, документування та реалізації їх результатів у діяльності Червоноградської районної державної адміністрації, її структурних підрозділів", затвердженого розпорядженням голови Червоноградської районної державної адміністрації від 23 березня 2023 року №11, з метою виконання Плану діяльності з внутрішнього аудиту Червоноградської районної державної адміністрації на 2023-2025 роки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Внести зміни до пункту 2 розпорядження голови Червоноградської районної державної адміністрації від 12 вересня 2023 року №39 "Про проведення планового внутрішнього аудиту діяльності" та викласти в такій редакції: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"Провести з 13 вересня 2023 року до 29 грудня 2023 року плановий внутрішній аудит на тему: "Оцінка діяльності Управління соціального захисту населення Червоноградської районної державної адміністрації щодо ефективності функціонування системи управління та внутрішнього контролю в частині реалізації бюджетної програми КПКВК 7831010 "Здійснення виконавчої влади у Львівській області", дотримання законодавства та внутрішніх вимог щодо ведення бухгалтерського обліку, управління державним (комунальним) майном за період 2021-2022 року".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.Внести зміни до пункту 3 розпорядження голови Червоноградської районної державної адміністрації від 12 вересня 2023 року №39 "Про проведення планового внутрішнього аудиту діяльності" та викласти в такій редакції:   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"Головного спеціаліста з питань аудиту апарату районної державної адміністрації, Мирославу Іванець, провести плановий внутрішній аудит відповідно до пункту 2 цього розпорядження та в термін до 05 січня 2024 року подати голові Червоноградської районної державної адміністрації доповідну записку про результати проведеного аудиту." 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оординацію роботи щодо виконання цього розпорядження покласти на керівника апарату районної державної адміністрації Мирослава Зінов’єва.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Контроль за виконанням розпорядження залишаю за собою.</w:t>
      </w:r>
    </w:p>
    <w:p>
      <w:pPr>
        <w:pStyle w:val="Style21"/>
        <w:spacing w:lineRule="atLeast" w:line="4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0:22:00Z</dcterms:created>
  <dc:creator>Галя</dc:creator>
  <dc:description/>
  <cp:keywords/>
  <dc:language>en-US</dc:language>
  <cp:lastModifiedBy>User</cp:lastModifiedBy>
  <cp:lastPrinted>2022-02-14T14:23:00Z</cp:lastPrinted>
  <dcterms:modified xsi:type="dcterms:W3CDTF">2023-11-16T13:15:00Z</dcterms:modified>
  <cp:revision>6</cp:revision>
  <dc:subject/>
  <dc:title>Проект</dc:title>
</cp:coreProperties>
</file>